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3828710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53645193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